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992"/>
        <w:gridCol w:w="992"/>
        <w:gridCol w:w="105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emotive words in my persuasive writing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write in the present tense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connectives to indicate the sequence of arguments and point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conjunctions to link reasons, actions or opinion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include appropriate specialised vocabulary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include facts when appropriate to support argument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a variety of verb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occasionally use the passive voice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a variety of sentence beginning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words that introduce another point of vie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write topic sentences that indicate the content of the paragrap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appropriate words to conclude an argument of discussio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put my strongest argument first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I will restate my opinion and make recommendations in the conclusio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I will use intensifiers to stress my emotive words. (e.g. absolutel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modal language. (e.g. should, could, must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write in the first person. (I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I will begin by clearly stating my position on the issu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 xml:space="preserve">Persuasive Text Goals  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4:13:00Z</dcterms:created>
  <dc:creator>olyons</dc:creator>
  <dc:description/>
  <cp:keywords/>
  <dc:language>en-US</dc:language>
  <cp:lastModifiedBy>olyons</cp:lastModifiedBy>
  <dcterms:modified xsi:type="dcterms:W3CDTF">2011-03-30T03:36:00Z</dcterms:modified>
  <cp:revision>3</cp:revision>
  <dc:subject/>
  <dc:title>Persuasive Text Goals</dc:title>
</cp:coreProperties>
</file>